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ВЕРДЖУ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___» ____________ 20__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НФОРМАЦІЙ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0"/>
          <w:szCs w:val="10"/>
          <w:lang w:eastAsia="uk-UA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eastAsia="uk-UA"/>
        </w:rPr>
        <w:t xml:space="preserve">Послуга: </w:t>
      </w:r>
      <w:r>
        <w:rPr>
          <w:rFonts w:cs="Times New Roman" w:ascii="Times New Roman" w:hAnsi="Times New Roman"/>
          <w:color w:val="000000"/>
          <w:sz w:val="10"/>
          <w:szCs w:val="10"/>
          <w:lang w:eastAsia="uk-UA"/>
        </w:rPr>
        <w:t>Довідка про перебування громадян на обліку потребуючих поліпшення житлових умов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743"/>
        <w:gridCol w:w="5653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суб’єкта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 надання адміністративних послуг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92, м. Буча, вул. Енергетиків,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8.00 до 17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Заява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Довідка ( форма № 3),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.Копія паспорт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та спосіб подання документів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Шляхом звернення до адміністратора ЦНАП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ність/безоплатність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безоплатно.</w:t>
            </w:r>
          </w:p>
        </w:tc>
      </w:tr>
      <w:tr>
        <w:trPr>
          <w:trHeight w:val="1113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мір та порядок внесення плати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луга  надається у місячний термін.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ача довідк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іб отримання результату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 України «Про звернення громадян»;  Житловий кодекс УРСР; Правила обліку громадян, які потребують поліпшення житлових умов і надання їм жилих приміщень в УРСР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и відмов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вний пакет документів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скарженн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удовому порядк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8:00Z</dcterms:created>
  <dc:creator>COMP</dc:creator>
  <dc:description/>
  <cp:keywords/>
  <dc:language>en-US</dc:language>
  <cp:lastModifiedBy>User</cp:lastModifiedBy>
  <cp:lastPrinted>2016-02-18T15:55:00Z</cp:lastPrinted>
  <dcterms:modified xsi:type="dcterms:W3CDTF">2016-02-18T13:55:00Z</dcterms:modified>
  <cp:revision>40</cp:revision>
  <dc:subject/>
  <dc:title/>
</cp:coreProperties>
</file>